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 xml:space="preserve">LOT 2 – </w:t>
            </w:r>
            <w:r>
              <w:rPr>
                <w:rFonts w:eastAsia="Times New Roman"/>
                <w:b/>
                <w:sz w:val="24"/>
                <w:szCs w:val="24"/>
                <w:lang w:eastAsia="fr-FR"/>
              </w:rPr>
              <w:t>Désamiantage - curage - gros-œuvre - couverture – charpente - étanchéité - traitement façades</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604302059"/>
            <w:bookmarkStart w:id="1" w:name="__Fieldmark__0_1604302059"/>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604302059"/>
            <w:bookmarkStart w:id="3" w:name="__Fieldmark__1_1604302059"/>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604302059"/>
            <w:bookmarkStart w:id="5" w:name="__Fieldmark__2_1604302059"/>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604302059"/>
            <w:bookmarkStart w:id="7" w:name="__Fieldmark__3_1604302059"/>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604302059"/>
            <w:bookmarkStart w:id="9" w:name="__Fieldmark__4_1604302059"/>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604302059"/>
            <w:bookmarkStart w:id="11" w:name="__Fieldmark__5_1604302059"/>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604302059"/>
            <w:bookmarkStart w:id="13" w:name="__Fieldmark__6_1604302059"/>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604302059"/>
            <w:bookmarkStart w:id="15" w:name="__Fieldmark__7_1604302059"/>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604302059"/>
            <w:bookmarkStart w:id="17" w:name="__Fieldmark__8_1604302059"/>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604302059"/>
            <w:bookmarkStart w:id="19" w:name="__Fieldmark__9_1604302059"/>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604302059"/>
            <w:bookmarkStart w:id="21" w:name="__Fieldmark__10_1604302059"/>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604302059"/>
            <w:bookmarkStart w:id="23" w:name="__Fieldmark__11_1604302059"/>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604302059"/>
            <w:bookmarkStart w:id="25" w:name="__Fieldmark__12_1604302059"/>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604302059"/>
            <w:bookmarkStart w:id="27" w:name="__Fieldmark__13_1604302059"/>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604302059"/>
            <w:bookmarkStart w:id="29" w:name="__Fieldmark__14_1604302059"/>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604302059"/>
            <w:bookmarkStart w:id="31" w:name="__Fieldmark__15_1604302059"/>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604302059"/>
            <w:bookmarkStart w:id="33" w:name="__Fieldmark__16_1604302059"/>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604302059"/>
            <w:bookmarkStart w:id="35" w:name="__Fieldmark__17_1604302059"/>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604302059"/>
            <w:bookmarkStart w:id="37" w:name="__Fieldmark__18_1604302059"/>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604302059"/>
            <w:bookmarkStart w:id="39" w:name="__Fieldmark__19_1604302059"/>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604302059"/>
            <w:bookmarkStart w:id="41" w:name="__Fieldmark__20_1604302059"/>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604302059"/>
            <w:bookmarkStart w:id="43" w:name="__Fieldmark__21_1604302059"/>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604302059"/>
            <w:bookmarkStart w:id="45" w:name="__Fieldmark__22_1604302059"/>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604302059"/>
            <w:bookmarkStart w:id="47" w:name="__Fieldmark__23_1604302059"/>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604302059"/>
            <w:bookmarkStart w:id="49" w:name="__Fieldmark__24_1604302059"/>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604302059"/>
            <w:bookmarkStart w:id="51" w:name="__Fieldmark__25_1604302059"/>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604302059"/>
            <w:bookmarkStart w:id="53" w:name="__Fieldmark__26_1604302059"/>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604302059"/>
            <w:bookmarkStart w:id="55" w:name="__Fieldmark__27_1604302059"/>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604302059"/>
            <w:bookmarkStart w:id="57" w:name="__Fieldmark__28_1604302059"/>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604302059"/>
            <w:bookmarkStart w:id="59" w:name="__Fieldmark__29_1604302059"/>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604302059"/>
            <w:bookmarkStart w:id="61" w:name="__Fieldmark__30_1604302059"/>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604302059"/>
      <w:bookmarkStart w:id="63" w:name="__Fieldmark__31_1604302059"/>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604302059"/>
      <w:bookmarkStart w:id="65" w:name="__Fieldmark__32_1604302059"/>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1604302059"/>
      <w:bookmarkStart w:id="67" w:name="__Fieldmark__33_1604302059"/>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604302059"/>
      <w:bookmarkStart w:id="69" w:name="__Fieldmark__34_1604302059"/>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604302059"/>
      <w:bookmarkStart w:id="71" w:name="__Fieldmark__35_1604302059"/>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604302059"/>
      <w:bookmarkStart w:id="73" w:name="__Fieldmark__36_1604302059"/>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604302059"/>
      <w:bookmarkStart w:id="75" w:name="__Fieldmark__37_1604302059"/>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604302059"/>
      <w:bookmarkStart w:id="77" w:name="__Fieldmark__38_1604302059"/>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604302059"/>
      <w:bookmarkStart w:id="79" w:name="__Fieldmark__39_1604302059"/>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604302059"/>
      <w:bookmarkStart w:id="81" w:name="__Fieldmark__40_1604302059"/>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604302059"/>
      <w:bookmarkStart w:id="83" w:name="__Fieldmark__41_1604302059"/>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604302059"/>
      <w:bookmarkStart w:id="85" w:name="__Fieldmark__42_1604302059"/>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604302059"/>
      <w:bookmarkStart w:id="87" w:name="__Fieldmark__43_1604302059"/>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604302059"/>
      <w:bookmarkStart w:id="89" w:name="__Fieldmark__44_1604302059"/>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604302059"/>
      <w:bookmarkStart w:id="91" w:name="__Fieldmark__45_1604302059"/>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47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604302059"/>
      <w:bookmarkStart w:id="93" w:name="__Fieldmark__46_1604302059"/>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604302059"/>
      <w:bookmarkStart w:id="95" w:name="__Fieldmark__47_1604302059"/>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2:00Z</dcterms:created>
  <dc:creator>QUILLIEN Helene ATTACHE MINDEF</dc:creator>
  <dc:description/>
  <cp:keywords/>
  <dc:language>en-US</dc:language>
  <cp:lastModifiedBy>SEVENNEC Thierry SA CL NORMALE DEF</cp:lastModifiedBy>
  <cp:lastPrinted>2015-12-01T11:19:00Z</cp:lastPrinted>
  <dcterms:modified xsi:type="dcterms:W3CDTF">2025-06-11T06:10:00Z</dcterms:modified>
  <cp:revision>8</cp:revision>
  <dc:subject/>
  <dc:title/>
</cp:coreProperties>
</file>